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2 .04.2013</w:t>
      </w:r>
      <w:r>
        <w:rPr>
          <w:sz w:val="24"/>
        </w:rPr>
        <w:tab/>
        <w:tab/>
        <w:tab/>
        <w:t xml:space="preserve">                     </w:t>
        <w:tab/>
        <w:tab/>
        <w:t xml:space="preserve">                                             № __</w:t>
      </w:r>
      <w:r>
        <w:rPr>
          <w:sz w:val="24"/>
          <w:u w:val="single"/>
        </w:rPr>
        <w:t>223-у</w:t>
      </w:r>
      <w:r>
        <w:rPr>
          <w:sz w:val="24"/>
        </w:rPr>
        <w:t>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</w:t>
      </w:r>
    </w:p>
    <w:p>
      <w:pPr>
        <w:pStyle w:val="Normal"/>
        <w:rPr/>
      </w:pPr>
      <w:r>
        <w:rPr/>
        <w:t>Об организации системы общественного</w:t>
      </w:r>
    </w:p>
    <w:p>
      <w:pPr>
        <w:pStyle w:val="Normal"/>
        <w:rPr/>
      </w:pPr>
      <w:r>
        <w:rPr/>
        <w:t xml:space="preserve">наблюдения при проведении Г(И)А </w:t>
      </w:r>
    </w:p>
    <w:p>
      <w:pPr>
        <w:pStyle w:val="Normal"/>
        <w:rPr/>
      </w:pPr>
      <w:r>
        <w:rPr/>
        <w:t xml:space="preserve">обучающихся, освоивших </w:t>
      </w:r>
    </w:p>
    <w:p>
      <w:pPr>
        <w:pStyle w:val="Normal"/>
        <w:rPr/>
      </w:pPr>
      <w:r>
        <w:rPr/>
        <w:t>общеобразовательные программы</w:t>
      </w:r>
    </w:p>
    <w:p>
      <w:pPr>
        <w:pStyle w:val="Normal"/>
        <w:rPr/>
      </w:pPr>
      <w:r>
        <w:rPr/>
        <w:t>основного общего и среднего (полного)</w:t>
      </w:r>
    </w:p>
    <w:p>
      <w:pPr>
        <w:pStyle w:val="Normal"/>
        <w:rPr/>
      </w:pPr>
      <w:r>
        <w:rPr/>
        <w:t>общего образования в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8"/>
        <w:jc w:val="both"/>
        <w:rPr/>
      </w:pPr>
      <w:r>
        <w:rPr/>
        <w:t>В соответствии с приказом Министерства образования и науки Российской федерации от 29 августа 2012 г. №2235 «Об утверждении Положения о системе общественного наблюдения при проведении государственной  (итоговой) аттестации обучающихся,  освоивших образовательные  программы основного общего образования или среднего (полного) общего образования», письма МОиН Челябинской области от 28.03.2013 №03/965, приказа УпоДО №420-у от 05.04.2013 и в целях обеспечения соблюдения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 на территории г. Челябинска в 2013 году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Организовать систему общественного наблюдения при проведении государственной (итоговой) аттестации обучающихся (в любых формах, установленных законодательством Российской Федерации в области образования), освоивших общеобразовательные программы основного общего образования и среднего (полного) общего образования (далее – система общественного наблюдения), и при рассмотрении апелляций по процедуре проведения Г(И)А в порядке, установленном Положением о системе общественного наблюдения в основной и дополнительный периоды проведения экзамен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значить  ответственным за организацию аккредитации общественных наблюдателей Аулкину Л.А., ведущего специалиста управления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Определить место подачи заявления на аккредитацию общественных наблюдателей – управление образования района, ул. Горького, 91, каб.1315; график приема заявлений на аккредитацию общественных наблюдателей –  рабочие дни с 8-30 до 17-00  (пятница – до 16-00).</w:t>
      </w:r>
    </w:p>
    <w:p>
      <w:pPr>
        <w:pStyle w:val="Normal"/>
        <w:jc w:val="both"/>
        <w:rPr/>
      </w:pPr>
      <w:r>
        <w:rPr/>
        <w:tab/>
        <w:t>4. Отделу по обеспечению развития дошкольного, общего и специального (коррекционного) образования (Силиванова Т.Ю.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  1) организовать аккредитацию граждан, желающих присутствовать во время проведения экзамена в ОУ-ППЭ и ППЭ и при рассмотрении апелляций по процедуре проведения экзаменов в качестве общественных наблюдателей не позднее,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, и в течение пяти  рабочих дней с момента получения заявления (п. 4 приложения к письму МОиН Челябинской области от 28.03.2013 №03/965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  <w:t xml:space="preserve">  2) обеспечить полное соблюдение Порядка аккредитации граждан в качестве общественных наблюдателей, утвержденного приказом Министерства образования и науки Российской федерации от 29 августа 2012 г. №2235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  <w:t xml:space="preserve">   3) организовать инструктаж аккредитованных общественных наблюдателей по процедуре общественного наблюдения при проведении государственной (итоговой) аттестации во всех видах и формах и рассмотрении апелляций по процедуре проведения экзаменов не позднее, чем за неделю до начала экзамен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  <w:t xml:space="preserve">   4) организовать информирование общественных наблюдателей о сроках проведения экзаменов и графике работы конфликтных комиссий по процедуре проведения экзамен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5. Руководителям образовательных учреждений  направить в аккредитующий орган (управление образования, ул. Горького, 91, каб. 1315) график проведения экзаменов по выбору в основной и дополнительный периоды проведения экзаменов (для выпускников, освоивших образовательные программы основного общего образования), утвержденный приказом руководителя образовательного учреждения, информацию о количестве задействованных в проведении экзаменов аудиторий и регламент работы апелляционных комиссий не позднее, чем за месяц до начала проведения Г(И)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Руководителям ППЭ и председателям конфликтных комиссий выдать специализированную машиночитаемую форму акта общественного наблюдения:</w:t>
      </w:r>
    </w:p>
    <w:p>
      <w:pPr>
        <w:pStyle w:val="Normal"/>
        <w:ind w:firstLine="708"/>
        <w:jc w:val="both"/>
        <w:rPr/>
      </w:pPr>
      <w:r>
        <w:rPr/>
        <w:t>-  во время проведения единого государственного экзамена (приложение 4 к письму МОиН Челябинской области от 23.01.2012 г. №103/379);</w:t>
      </w:r>
    </w:p>
    <w:p>
      <w:pPr>
        <w:pStyle w:val="Normal"/>
        <w:ind w:firstLine="708"/>
        <w:jc w:val="both"/>
        <w:rPr/>
      </w:pPr>
      <w:r>
        <w:rPr/>
        <w:t>- во время проведения Г(И)А обучающихся, освоивших общеобразовательные программы основного общего образования (приложение 5 к письму МОиН Челябинской области от 23.01.2012 г. №103/379);</w:t>
      </w:r>
    </w:p>
    <w:p>
      <w:pPr>
        <w:pStyle w:val="Normal"/>
        <w:ind w:firstLine="708"/>
        <w:jc w:val="both"/>
        <w:rPr/>
      </w:pPr>
      <w:r>
        <w:rPr/>
        <w:t>-  во время рассмотрения апелляции по процедуре проведения экзамена (приложение 6 к письму МОиН Челябинской области от 23.01.2012 г. №103/379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     </w:t>
      </w:r>
      <w:r>
        <w:rPr/>
        <w:t>7. Контроль  исполнения  данного приказа возложить на заместителя начальника Управления образования Земзюлину А.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управления образования</w:t>
        <w:tab/>
        <w:t xml:space="preserve">                                                                         И.В. Видерголь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5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900"/>
      <w:jc w:val="both"/>
      <w:outlineLvl w:val="2"/>
    </w:pPr>
    <w:rPr>
      <w:rFonts w:ascii="Times New Roman CYR" w:hAnsi="Times New Roman CYR" w:cs="Times New Roman CYR"/>
      <w:sz w:val="28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5:00Z</dcterms:created>
  <dc:creator>Силиванова</dc:creator>
  <dc:description/>
  <cp:keywords/>
  <dc:language>en-US</dc:language>
  <cp:lastModifiedBy>User</cp:lastModifiedBy>
  <cp:lastPrinted>2013-04-15T15:34:00Z</cp:lastPrinted>
  <dcterms:modified xsi:type="dcterms:W3CDTF">2013-04-16T09:19:00Z</dcterms:modified>
  <cp:revision>147</cp:revision>
  <dc:subject/>
  <dc:title> </dc:title>
</cp:coreProperties>
</file>